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uninga kinnistu liitumine madalpingel Kajamaa küla, Saku vald, Harjumaa“ LC1449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di Tamm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4/17447-4 (20.11.2024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342 Saku-Tõdv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1901:001:055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9593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998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579693 ja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ea79bef8-9c11-4bf6-ba0f-966654284f5a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ea79bef8-9c11-4bf6-ba0f-966654284f5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4-11-25T06:5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